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第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6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版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F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EI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三项赛规则（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023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年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月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日生效）</w:t>
      </w:r>
    </w:p>
    <w:p>
      <w:pPr>
        <w:pStyle w:val="Normal"/>
        <w:ind w:firstLine="360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改动说明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ascii="微软雅黑" w:hAnsi="微软雅黑" w:cs="微软雅黑" w:eastAsia="微软雅黑"/>
          <w:sz w:val="18"/>
          <w:szCs w:val="18"/>
        </w:rPr>
        <w:t>整理：孙志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注：以下红色字体部分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版新规则中新增加的内容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序言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三项赛中马具、装备的使用与骑手着装的指导原则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00.2.3.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国家级安全官员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包括年度数据与每年度内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风险管理培训的报告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kern w:val="0"/>
          <w:sz w:val="18"/>
          <w:szCs w:val="18"/>
        </w:rPr>
        <w:t xml:space="preserve">501.3.4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c)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世界马术锦标赛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奥运会三项赛可作为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三项赛的最低资格标准达标赛。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kern w:val="0"/>
          <w:sz w:val="18"/>
          <w:szCs w:val="18"/>
        </w:rPr>
        <w:t xml:space="preserve">503.5 </w:t>
      </w:r>
      <w:r>
        <w:rPr>
          <w:rFonts w:ascii="微软雅黑" w:hAnsi="微软雅黑" w:cs="宋体;SimSun" w:eastAsia="微软雅黑"/>
          <w:b/>
          <w:bCs/>
          <w:kern w:val="0"/>
          <w:sz w:val="18"/>
          <w:szCs w:val="18"/>
        </w:rPr>
        <w:t>小马</w:t>
      </w:r>
      <w:r>
        <w:rPr>
          <w:rFonts w:ascii="微软雅黑" w:hAnsi="微软雅黑" w:cs="宋体;SimSun" w:eastAsia="微软雅黑"/>
          <w:b/>
          <w:bCs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除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小马三项赛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(CCIPs)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以外，所有的国际三项赛向包括小马在内的所有的马开放，前提是小马与骑手通过了相关的资格赛。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kern w:val="0"/>
          <w:sz w:val="18"/>
          <w:szCs w:val="18"/>
        </w:rPr>
        <w:t xml:space="preserve">503.5.2 </w:t>
      </w:r>
      <w:r>
        <w:rPr>
          <w:rFonts w:ascii="微软雅黑" w:hAnsi="微软雅黑" w:cs="宋体;SimSun" w:eastAsia="微软雅黑"/>
          <w:b/>
          <w:bCs/>
          <w:kern w:val="0"/>
          <w:sz w:val="18"/>
          <w:szCs w:val="18"/>
        </w:rPr>
        <w:t>小马的年龄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在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小马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三项赛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(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CCIP1*)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中，自该年度的起始自然日算起，小马的年龄需达到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岁。在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小马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三项赛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(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CCIP2*)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中，自该年度的起始自然日算起，小马的年龄需达到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6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岁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>504.1.2 FEI CIOs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赛事包含在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国家杯三项赛系列赛事中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kern w:val="0"/>
          <w:sz w:val="18"/>
          <w:szCs w:val="18"/>
        </w:rPr>
        <w:t xml:space="preserve">505.2.1 </w:t>
      </w:r>
      <w:r>
        <w:rPr>
          <w:rFonts w:ascii="微软雅黑" w:hAnsi="微软雅黑" w:cs="宋体;SimSun" w:eastAsia="微软雅黑"/>
          <w:b/>
          <w:bCs/>
          <w:kern w:val="0"/>
          <w:sz w:val="18"/>
          <w:szCs w:val="18"/>
        </w:rPr>
        <w:t>洲际锦标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kern w:val="0"/>
          <w:sz w:val="18"/>
          <w:szCs w:val="18"/>
        </w:rPr>
        <w:t xml:space="preserve">a)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a.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骑手、马工、领队、随队兽医，如未向上述人员提供免费的住宿，必须安排或推荐价格合理的住宿并在竞赛规程中说明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b.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洲际锦标赛作为多项目锦标赛的组成部分，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总则条款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00.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适用于此情形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kern w:val="0"/>
          <w:sz w:val="18"/>
          <w:szCs w:val="18"/>
        </w:rPr>
        <w:t xml:space="preserve">513 </w:t>
      </w:r>
      <w:r>
        <w:rPr>
          <w:rFonts w:ascii="微软雅黑" w:hAnsi="微软雅黑" w:cs="宋体;SimSun" w:eastAsia="微软雅黑"/>
          <w:b/>
          <w:bCs/>
          <w:kern w:val="0"/>
          <w:sz w:val="18"/>
          <w:szCs w:val="18"/>
        </w:rPr>
        <w:t>技术官员的委派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a)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注：截止至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02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3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日，如以下内容中提及，国家级技术官员只可以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 1-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三项赛（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CCI1*, 2*, 3*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）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注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: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过渡期：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02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日至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日。目前在列的符合升级条件的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三项赛裁判、技术代表、路线设计师，可升为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13.6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兽医（参见兽医规则）</w:t>
      </w:r>
      <w:r>
        <w:rPr>
          <w:rFonts w:ascii="微软雅黑" w:hAnsi="微软雅黑" w:cs="宋体;SimSun" w:eastAsia="微软雅黑"/>
          <w:b/>
          <w:bCs/>
          <w:color w:val="B5082E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三项赛国家杯赛，关于兽医官员的要求如下：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技术官员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        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最低级别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                      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人数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兽医代表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        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星级三项赛官方兽医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          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增派兽医代表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   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增派，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三项赛官方兽医</w:t>
      </w:r>
    </w:p>
    <w:p>
      <w:pPr>
        <w:pStyle w:val="Normal"/>
        <w:widowControl/>
        <w:jc w:val="left"/>
        <w:rPr/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兽医服务经理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    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星级三项赛官方兽医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          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参见兽医规则，如参赛马超过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00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匹，强制增派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名兽医代表。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新条款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>518.3  4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星级短路线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长路线与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星级长路线的额外要求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在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个连续月份或更长时间内未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比赛，再次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短路线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长路线或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长路线之前，必须参加以下较低级别的比赛：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-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短路线赛之前：必须参加一场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短路线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长路线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-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长路线赛之前：必须参加一场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长路线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-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短路线赛之前：必须参加一场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短路线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长路线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19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骑手分级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骑手的分级，依据每个循环的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旧规则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个年度内比赛成绩来确定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>520 CIs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与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>CIOs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赛事中的最低资格标准（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>M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>ER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如发生第一次碰落可分离装置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罚分）或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未通过红白旗（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罚分）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仍允许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R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达标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bCs/>
          <w:color w:val="000000"/>
          <w:sz w:val="18"/>
          <w:szCs w:val="18"/>
        </w:rPr>
      </w:pPr>
      <w:r>
        <w:rPr>
          <w:rFonts w:ascii="微软雅黑" w:hAnsi="微软雅黑" w:cs="微软雅黑" w:eastAsia="微软雅黑"/>
          <w:b/>
          <w:bCs/>
          <w:color w:val="000000"/>
          <w:sz w:val="18"/>
          <w:szCs w:val="18"/>
        </w:rPr>
        <w:t>长路线赛：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包括国家马协对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M</w:t>
      </w:r>
      <w:r>
        <w:rPr>
          <w:rFonts w:eastAsia="微软雅黑" w:cs="微软雅黑" w:ascii="微软雅黑" w:hAnsi="微软雅黑"/>
          <w:color w:val="000000"/>
          <w:sz w:val="18"/>
          <w:szCs w:val="18"/>
        </w:rPr>
        <w:t>ER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>达标的要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  <w:t>FEI 2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 xml:space="preserve">星级越野障碍长路线赛：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 xml:space="preserve">      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sz w:val="18"/>
          <w:szCs w:val="18"/>
        </w:rPr>
        <w:t>-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 xml:space="preserve">所有选手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 xml:space="preserve"> 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sz w:val="18"/>
          <w:szCs w:val="18"/>
        </w:rPr>
        <w:t xml:space="preserve">     </w:t>
      </w:r>
    </w:p>
    <w:p>
      <w:pPr>
        <w:pStyle w:val="Normal"/>
        <w:widowControl/>
        <w:ind w:firstLine="180"/>
        <w:jc w:val="left"/>
        <w:rPr>
          <w:rFonts w:ascii="微软雅黑" w:hAnsi="微软雅黑" w:eastAsia="微软雅黑" w:cs="微软雅黑"/>
          <w:color w:val="00000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无三项赛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MER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体系的国家，要求参加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次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EI 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越野障碍赛并通过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M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R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达标线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-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已经通过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星级越野长路线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R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人马组合</w:t>
      </w:r>
    </w:p>
    <w:p>
      <w:pPr>
        <w:pStyle w:val="Normal"/>
        <w:widowControl/>
        <w:ind w:firstLine="180"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需完成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次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I 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星级越野障碍短路线赛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或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次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 4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星级越野障碍长路线赛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2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锦标赛与综合性运动会的最低资格标准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如发生第一次碰落可分离装置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罚分）或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未通过红白旗（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1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罚分）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>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仍允许通过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R.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28.1.6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最终排名（个人）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)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名次相同，盛装舞步比赛的百分比得分高者名次列前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23.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医疗信息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B5082E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近期的相关医疗史包括：</w:t>
      </w:r>
      <w:r>
        <w:rPr>
          <w:rFonts w:ascii="微软雅黑" w:hAnsi="微软雅黑" w:cs="宋体;SimSun" w:eastAsia="微软雅黑"/>
          <w:color w:val="B5082E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-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严重的头部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脊椎伤害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-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过去三个月内发生的脑震荡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-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长期慢性疾病，包括糖尿病、癫痫等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-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抗凝血症（贫血症）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-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严重的过敏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25.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（危险骑乘）定义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此外，路线设计师有权、也有责任来规避越野路线中可能发生的危险事故，并告知裁判长，裁判长决定相关人马组合是否淘汰的问题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28.1.6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最终排名（个人）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比赛中出现两名或多名人马组合罚分相同，采取以下方法：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a) 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越野赛中的最低罚分，包括障碍罚分、时间罚分及其它任何在越野障碍中出现的罚分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 xml:space="preserve">b) 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仍然相同，按照盛装舞步的最高得分排名。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18"/>
          <w:szCs w:val="18"/>
          <w:u w:val="single"/>
        </w:rPr>
      </w:pPr>
      <w:r>
        <w:rPr>
          <w:rFonts w:ascii="微软雅黑" w:hAnsi="微软雅黑" w:cs="宋体;SimSun" w:eastAsia="微软雅黑"/>
          <w:kern w:val="0"/>
          <w:sz w:val="18"/>
          <w:szCs w:val="18"/>
        </w:rPr>
        <w:t>（以下此条删除）</w:t>
      </w:r>
      <w:r>
        <w:rPr>
          <w:rFonts w:eastAsia="微软雅黑" w:cs="宋体;SimSun" w:ascii="微软雅黑" w:hAnsi="微软雅黑"/>
          <w:kern w:val="0"/>
          <w:sz w:val="18"/>
          <w:szCs w:val="18"/>
          <w:u w:val="single"/>
        </w:rPr>
        <w:t xml:space="preserve">534.4 </w:t>
      </w:r>
      <w:r>
        <w:rPr>
          <w:rFonts w:ascii="微软雅黑" w:hAnsi="微软雅黑" w:cs="宋体;SimSun" w:eastAsia="微软雅黑"/>
          <w:kern w:val="0"/>
          <w:sz w:val="18"/>
          <w:szCs w:val="18"/>
          <w:u w:val="single"/>
        </w:rPr>
        <w:t>单项比赛之间的最短间隔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kern w:val="0"/>
          <w:sz w:val="18"/>
          <w:szCs w:val="18"/>
          <w:u w:val="single"/>
        </w:rPr>
        <w:t>如越野障碍赛在场地障碍赛之前，比赛之间的间隔最短</w:t>
      </w:r>
      <w:r>
        <w:rPr>
          <w:rFonts w:eastAsia="微软雅黑" w:cs="宋体;SimSun" w:ascii="微软雅黑" w:hAnsi="微软雅黑"/>
          <w:kern w:val="0"/>
          <w:sz w:val="18"/>
          <w:szCs w:val="18"/>
          <w:u w:val="single"/>
        </w:rPr>
        <w:t>6</w:t>
      </w:r>
      <w:r>
        <w:rPr>
          <w:rFonts w:eastAsia="微软雅黑" w:cs="宋体;SimSun" w:ascii="微软雅黑" w:hAnsi="微软雅黑"/>
          <w:kern w:val="0"/>
          <w:sz w:val="18"/>
          <w:szCs w:val="18"/>
          <w:u w:val="single"/>
        </w:rPr>
        <w:t>0</w:t>
      </w:r>
      <w:r>
        <w:rPr>
          <w:rFonts w:ascii="微软雅黑" w:hAnsi="微软雅黑" w:cs="宋体;SimSun" w:eastAsia="微软雅黑"/>
          <w:kern w:val="0"/>
          <w:sz w:val="18"/>
          <w:szCs w:val="18"/>
          <w:u w:val="single"/>
        </w:rPr>
        <w:t>分钟。</w:t>
      </w:r>
      <w:r>
        <w:rPr>
          <w:rFonts w:ascii="微软雅黑" w:hAnsi="微软雅黑" w:cs="宋体;SimSun" w:eastAsia="微软雅黑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新条款</w:t>
      </w:r>
      <w:r>
        <w:rPr>
          <w:rFonts w:eastAsia="微软雅黑" w:cs="宋体;SimSun" w:ascii="微软雅黑" w:hAnsi="微软雅黑"/>
          <w:b/>
          <w:bCs/>
          <w:color w:val="FF0000"/>
          <w:kern w:val="0"/>
          <w:sz w:val="18"/>
          <w:szCs w:val="18"/>
        </w:rPr>
        <w:t xml:space="preserve">538.1.5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>耳机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热身或训练期间，骑手或马工在马上只可以佩戴单耳耳机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在所有的赛场严禁佩戴或使用耳机与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或其它电子通讯设备（医疗设备除外，包括助听器），此行为按淘汰判罚。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>538.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盛装舞步比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8.2.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参赛者着装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保护头盔：黑色或深色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马裤：白色或类白色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领带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领结：白色或类白色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手套：白色或类白色，或与上衣同色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燕尾服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骑士服：允许任何单色燕尾服或骑士服（经骑手所属国家马协批准）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不允许穿着条纹或多色的上衣或骑士服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有品位的、庄重的着装风格，包括不同颜色的衣领，不夸张的镶边或水晶钻类的装饰是可接受的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8.3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越野障碍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马靴必须有标准的鞋跟，避免其无法从马镫中抽出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B5082E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B5082E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8.4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场地障碍赛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8.4.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参赛者着装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要求参赛者穿着队服所属国家马协批准的服装，骑士服，白色或浅黄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褐色衣袖，黑色或棕色马靴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其它颜色的深色马靴经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批准可以使用，马靴只可以在其顶部、鞋跟处于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或靴头处有一种对比色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马靴必须有明显的鞋跟，避免其无法从马镫中抽出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衬衫可长袖或短袖，衣领必须是白色，长袖衬衫的袖口必须是白色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必须佩戴白色领带或领结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比赛服可任何颜色并且必须是外翻纽扣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衣服带领必须是翻领，翻领的颜色可与骑士服同色或不同色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允许穿着无领骑士服，前提是骑士服穿好后可看见衣领与领带、领结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9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鞍具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着装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请参考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F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EI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三项赛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鞍具、装备的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使用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与着装常见问题指导原则，也可同时参考条款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8.2.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9.2.2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允许的装备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e) 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胸带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可以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使用。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g)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允许使用鼻网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.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39.3.2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禁止的装备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颊杆长度的测量，在衔铁边缘处自颊杆的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最高点处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至最低点处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47.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定义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障碍的边界以一面红旗与一面或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多面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白旗标示，以相应的号码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或字母标示。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47.2.7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地线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斜面宽度为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5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0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公分或更小的障碍不强制使用额外的地线。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47.4.2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伸展度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障碍底部伸展度的测量包括所有的固定部分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/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木杆，包括固定的地线。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47.5.3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选择障碍的黑线旗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必须在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选择障碍的两侧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都使用黑线旗标示。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b/>
          <w:b/>
          <w:bCs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18"/>
          <w:szCs w:val="18"/>
        </w:rPr>
        <w:t xml:space="preserve">553.1 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>与障碍相关的失误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如越野障碍赛是短路线赛（当场地障碍赛先于越野障碍赛举行时），场地障碍赛中人马组合的罚分达到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  <w:t>0</w:t>
      </w:r>
      <w:r>
        <w:rPr>
          <w:rFonts w:ascii="微软雅黑" w:hAnsi="微软雅黑" w:cs="宋体;SimSun" w:eastAsia="微软雅黑"/>
          <w:color w:val="FF0000"/>
          <w:kern w:val="0"/>
          <w:sz w:val="18"/>
          <w:szCs w:val="18"/>
        </w:rPr>
        <w:t>分或更多，则不允许参加之后的越野障碍赛，并自动从本次三项赛中淘汰。</w:t>
      </w:r>
    </w:p>
    <w:p>
      <w:pPr>
        <w:pStyle w:val="Normal"/>
        <w:widowControl/>
        <w:ind w:left="180" w:hanging="180"/>
        <w:jc w:val="left"/>
        <w:rPr>
          <w:rFonts w:ascii="微软雅黑" w:hAnsi="微软雅黑" w:eastAsia="微软雅黑" w:cs="宋体;SimSun"/>
          <w:color w:val="FF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微软雅黑" w:hAnsi="微软雅黑" w:eastAsia="微软雅黑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微软雅黑" w:hAnsi="微软雅黑" w:eastAsia="微软雅黑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21:00Z</dcterms:created>
  <dc:creator>james sun</dc:creator>
  <dc:description/>
  <cp:keywords/>
  <dc:language>en-US</dc:language>
  <cp:lastModifiedBy>james sun</cp:lastModifiedBy>
  <cp:lastPrinted>2023-01-04T00:34:00Z</cp:lastPrinted>
  <dcterms:modified xsi:type="dcterms:W3CDTF">2023-02-16T08:32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